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я депутатов</w:t>
      </w:r>
    </w:p>
    <w:p>
      <w:pPr>
        <w:pStyle w:val="Normal"/>
        <w:jc w:val="center"/>
        <w:rPr/>
      </w:pPr>
      <w:r>
        <w:rPr>
          <w:szCs w:val="28"/>
        </w:rPr>
        <w:t>Исменец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зыв  4                                                                                                  с. Исменцы</w:t>
      </w:r>
    </w:p>
    <w:p>
      <w:pPr>
        <w:pStyle w:val="Normal"/>
        <w:rPr/>
      </w:pPr>
      <w:r>
        <w:rPr>
          <w:szCs w:val="28"/>
        </w:rPr>
        <w:t>Сессия 8                                                                                      09 июня 2020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менецкого сельского поселения з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отчет об исполнении бюджета Исменецкого сельского поселения за 2019 год по доходам в сумме 4473,2 тыс. рублей и по расходам  - 4548,4 тыс. рублей с превышением расходов над доходами (дефицит) в сумме 75,2 тыс. рублей, со следующими показателями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источникам финансирования дефицита бюджета Исменецкого сельского поселения за 2019 год согласно приложению № 1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 бюджета Исменецкого сельского поселения за 2019 год по кодам классификации доходов бюджетов согласно приложению № 2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Исменецкого сельского поселения за 2019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ведомственной структуре расходов бюджета Исменецкого сельского поселения за 2019 год согласно приложению № 4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Исменецкого сельского поселения за 2019 год согласно приложению № 5;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2. Настоящее решение вступает в силу с даты его подписания и подлежит обязательному опубликованию в газете муниципального учреждения «Редакция Звениговской районной газеты «Звениговская неделя» и размещению на сайте Исменец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лава Исменец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4:00Z</dcterms:created>
  <dc:creator>Admin</dc:creator>
  <dc:description/>
  <cp:keywords/>
  <dc:language>en-US</dc:language>
  <cp:lastModifiedBy>Исменцы</cp:lastModifiedBy>
  <cp:lastPrinted>2020-06-09T13:53:00Z</cp:lastPrinted>
  <dcterms:modified xsi:type="dcterms:W3CDTF">2020-06-09T10:54:00Z</dcterms:modified>
  <cp:revision>32</cp:revision>
  <dc:subject/>
  <dc:title>                                                                                            Приложение №1</dc:title>
</cp:coreProperties>
</file>